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537678067"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939931333"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